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60" w:firstLine="708"/>
        <w:jc w:val="center"/>
        <w:rPr/>
      </w:pPr>
      <w:r>
        <w:rPr>
          <w:sz w:val="28"/>
          <w:szCs w:val="28"/>
        </w:rPr>
        <w:t xml:space="preserve">Отчет об исполнении плана реализации муниципальной программы города Батайска «Развитие здравоохранения» </w:t>
      </w:r>
    </w:p>
    <w:p>
      <w:pPr>
        <w:pStyle w:val="Normal"/>
        <w:ind w:left="-96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  1 полугод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2022 года</w:t>
      </w:r>
    </w:p>
    <w:p>
      <w:pPr>
        <w:pStyle w:val="Normal"/>
        <w:ind w:left="-72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843"/>
        <w:gridCol w:w="1984"/>
        <w:gridCol w:w="1276"/>
        <w:gridCol w:w="1417"/>
        <w:gridCol w:w="1276"/>
        <w:gridCol w:w="1134"/>
        <w:gridCol w:w="1134"/>
        <w:gridCol w:w="18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должность/ ФИ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дата начала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местного, областного и федерального  бюджетов на реализацию муниципальной программы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неосвоенных средств и причины их неосвоения</w:t>
            </w:r>
          </w:p>
        </w:tc>
      </w:tr>
      <w:tr>
        <w:trPr>
          <w:trHeight w:val="10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муниципальной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на отчетную дату (финансировани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полнение функций в соответствии с муниципальным заданием медицинской помощи, муниципальными учреждениями участвующими в реализации программы обязательного медицинского страхования и в рамках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организации оказания первичной медико-санитарной помощи жителям Ростовской области в целях приближения к их месту жительства, месту работы или обучения.</w:t>
            </w:r>
          </w:p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Повышение качества оказания медицинской помощи на всех этапах ее оказ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1 «Оказание скорой медицинской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кращение периода ожидания скорой медицинской помощи больным с различными неотложными состояниями. Всего выполнено 18413 вызо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2 «Оказание амбулаторно-поликлинической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казания медицинской помощи. Доступность мед. помощи. Выполнено 210606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3 «Оказание стационарной медицинской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казания медицинской помощи. Проведено 75705 к/дней, пролечено 9915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4 «Оказание стационарзамещающей помощ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качества оказания медицинской помощи. Проведено 4609 пациенто/дней, пролечено 756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5 «Оказание стоматологической помощ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МБУЗ "СП" Камуз А.Н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качества оказания медицинской помощи. Выполнено 25343 посещений в рамках 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1.6 «Услуги амбулаторно-поликлинические (кабинет врача-инфекциониста по работе с больными ВИЧ-инфекцией)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казания медицинской помощи. Выполнено 82 пос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е событие муниципальной программы 1.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  медицинской помощи в г.Батай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Зайцев П.П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оказания медицинской помощи, уменьшение количества осложнений заболеваний, увеличение продолжительности жизни, снижение смертности. </w:t>
            </w:r>
            <w:r>
              <w:rPr>
                <w:color w:val="000000"/>
                <w:sz w:val="22"/>
                <w:szCs w:val="22"/>
              </w:rPr>
              <w:t xml:space="preserve">Соблюдение </w:t>
            </w:r>
            <w:r>
              <w:rPr>
                <w:sz w:val="22"/>
                <w:szCs w:val="22"/>
              </w:rPr>
              <w:t>конституционных прав</w:t>
            </w:r>
            <w:r>
              <w:rPr>
                <w:color w:val="000000"/>
                <w:sz w:val="22"/>
                <w:szCs w:val="22"/>
              </w:rPr>
              <w:t xml:space="preserve">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рофилактика заболеваний и формирование здорового образа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 И.о.заместителя главного врача по поликлинической помощи населению Гриненко Е.С. Заместитель главного врача по детств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7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7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10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оказания медицинской помощи населению области. Проводится своевременное выявление факторов риска неинфекционных заболеваний и их коррекция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2.1.1 «Формирование здорового образа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   Заместитель главного врача по детств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организации и повышение качества оказания медицинской помощи; Сохранение и укрепление здоровья жителей. Своевременное выявление факторов риска неинфекционных заболеваний и их коррекция. Количество человек, прошедших центр здоровья - 312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2.1.2 «Профилактика инфекционных заболеваний, включая иммунопрофилактик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 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нижение уровня заболеваемости природно-очаговыми инфекциями, управляемыми средствами иммунопрофилактики, до спорадических случаев. Выполнение плана профилактических прививок в соответствии с национальным календарем и по эпид. показаниям. Не зарегистрировано ни одного случая лептоспироза, а также туляремии, сибирской язвы, беш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3 «Мероприятия по борьбе с туберкулез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нижение заболеваемости, инвалидизации и смертности населения от туберкулеза. Заболеваемость туберкулезом составляет 15,82 на 100 000 населения, смертность – 7,91 на 100 000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4 «Мероприятия по предупреждению распространения заболевания, вызванного вирусом иммунодефицита человека (ВИЧ-инфекция), вирусных гепатитов В и С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нижение смертности и инвалидизации среди ВИЧ-инфицированных повышает качество и продолжительность их жизни. Обследовано на ВИЧ, гепатиты В и С - 5463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5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 Заместитель главного врача по медицинской части Хамченков А.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стигается снижение заболеваемости, инвалидности и смертности жителей города от сердечно-сосудистых заболеваний. достигнутый показатель – 531,57 на 100 000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59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59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622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6 «Приобретение для больных сахарным диабетом расходных материалов для инсулиновых помп, установленных по квотам бесплатно, средств самоконтрол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ается снижение заболеваемости, инвалидности больных с сахарным диаб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2.1.7 «Мероприятия по борьбе с онкологическими заболеваниям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лучшение качества, увеличение продолжительности жизни, сохранение трудового потенциала больных онкологическими заболеваниями, снижение инвалидизации и смертности населения от онкологических заболеваний. Показатель смертности составляет 131,31 на 100 000 населения Увеличивается количество людей, проживших 5 и более лет с момента установления клинического диагно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8 «Мероприятия по обеспечению санитарной охраны территории и предупреждению природно-очаговых и особо опасных инфекций среди насел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емость природно-очаговыми инфекциями, управляемыми средствами иммунопрофилактики не зарегистрир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9 «Профилактика внутрибольничных инфекц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эпидемиолог Хатунцева Г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 случаи внутрибольничного инфицирования не зарегистриров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0 «Профилактика, предупреждение, ликвидация последствий распространения коронавирусной инфекции (COVID-19)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врач Зайцев П.П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эпидемиолог Хатунцева Г.В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действующего законодательств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зарегистрировано больных с </w:t>
            </w:r>
            <w:r>
              <w:rPr>
                <w:sz w:val="22"/>
                <w:szCs w:val="22"/>
                <w:lang w:val="en-US"/>
              </w:rPr>
              <w:t>covid</w:t>
            </w:r>
            <w:r>
              <w:rPr>
                <w:sz w:val="22"/>
                <w:szCs w:val="22"/>
              </w:rPr>
              <w:t>-19 на 01.07.2022 -6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7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витие первичной медико-санитарной помощи (Реализация региональных программ модернизации первичного звена здравоохранения ("Оснащение и переоснащение медицинских организаций оборудованием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14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14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2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  медицинской помощи в Ростов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врач Зайцев П.П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чено повышение доступности оказания медицинской помощи, в том числе специализированной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врач Зайцев П.П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ервичной медико-санитарной помощи (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врач Зайцев П.П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ервичной медико-санитарной помощи (Реализация региональных программ модернизации первичного звена здравоохранения (оснащение и переоснащение медицинских организаций оборудовани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93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93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1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Совершенствование механизмов обеспечения населения лекарственными препаратами и дорогостоящими видами медицинской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 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ся потребность жителей льготными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3.1.1 «Обеспечение отдельных категорий граждан лекарственными средствами, изделиями медицинского назначения, а также специализированными продуктами лечебного питания для детей-инвали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ся потребность жителей льготными лекарственными препаратами,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по семи высокозатратным нозоолог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3.1.2 «Льготное обеспечение жителей города лекарственными средствами, изделиями медицинского назначения, а также специализированными продуктами лечеб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7956 человек обеспечены лекарственными препаратами, медицинскими изделиями и специализированными продуктами лечеб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3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льготных категорий граждан, проживающих на территории города, необходимыми лекарственными препаратами и медицинскими изделиями, а также специализированными продуктами лечебного пит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Зацев П.П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ы лекарственными препаратами 614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егиональных льготников, 181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х льг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Охрана здоровья матери и ребенк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4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младенческой смертности, инвалидности, а также нарушений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1 «Создание системы раннего выявления и коррекции нарушений развития ребенк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нижение младенческой смертности от врожденных пороков, наследственных болезней, а также снижение уровня детской инвалидности. Показатель младенческой смертности составляет 0 на 1000 родившихся Проведена пренатальная диагностика 342 беременным, вставшим на дисп. учет до 12 нед. Охват скринингом 1 триместра составил 88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2 «Обучение основам реаниматологии и интенсивной терапии в педиатри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ся стандарты оказания медицинской помощи новорожденным дет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3 «Совершенствование методов борьбы с вертикальной передачей ВИЧ от матери к плоду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истрировалась смертность детей от ВИЧ –инфекции. Охват химиопрофилактикой ВИЧ –инфицированных беременных женщин и новорожденных составил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4.1.4 «Профилактика абортов, отказов от новорожденных путем активизации работы кабинета кризисной беременно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казатель абортов составил 1,87 на 1000 женщин фертильн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4.1.5 «Организация просветительской работы с образовательными организациями по вопросам пропаганды вакциноуправляемых инфекц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светительской работы с образователь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6 «Проведение медицинских осмотров несовершеннолетних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9107 мед. осмотров узкими врачами специалис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4.1.7 «Ведение реестров «детей раннего возраста, нуждающихся в оказании ранней помощи» и «федерального регистра лиц, страдающих жизнеугрожающими и хроническими прогрессирующими редкими (орфанными) заболеваниям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гистра в полном объ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4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пециализированной медицинской помощи дет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Зайцев П.П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ся доступность специализированной медицинской помощи, внедряются новые методы оказания медицинской помощи де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Развитие медицинской реабилитаци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.о.заместителя главного врача по поликлинической помощи населению Гриненко Е.С.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5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дит создание полного цикла оказания эффективной медицинской помощи, в том числе детям: ранняя диагностика – своевременное лечение – медицинская реабили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5.1.1 «Внедрение эффективных оздоровительных и реабилитационных технолог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ается качество жизни пациентов, снижается инвалид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5.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реабилитационной помощ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Зайцев П.П. И.о.заместителя главного врача по поликлинической помощи населению Гриненко Е.С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ается количество жителей города, нуждающихся в дорогостоящем лечении и социальных выпла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Оказание паллиативной помощ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ся качество жизни неизлечимых пациентов и их родственников, решение вопросов медицинской биоэ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6.1 «Оказание паллиативной помощи населению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ся качество жизни неизлечимых пациентов и их родственников, решение вопросов медицинской биоэ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6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Зайцев П.П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оказания высококвалифицированной медицинской помощи неизлечимым пациен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7 «Кадровое обеспечение системы муниципального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7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7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6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7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ется удовлетворенность населения в качестве оказываемой медицинской  помощи  и предоставляемых фармацевтически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1 «Повышение квалификации и переподготовка медицинских работников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оучен 73 специалист (в т.ч 57 врачей). Трудоустроено с 01.01.2022 163 сотру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2 «Повышение престижа медицинских специальносте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ровень кадрового дефицита остается на прежнем уровне. Укомплектованность врачебными кадрами составляет 72,31%, средним персоналом -67,07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3 «Осуществление стимулирующих доплат молодым специалистам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, что обуславливает предотвращение оттока медицинских кадров. Получают доплаты 35 молодых специалистов (23 чел. с высшим образованием, 12 чел. со средним). С высшим образованием-2000 руб., со средним -14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4 «Осуществление стимулирующих доплат сотрудникам МБУЗ «ЦГ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 Начальник отдела кадров Шинкина 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ся заинтересованность специалистов. Получают доплаты 59 специалистов ДШО, в том числе 47 мед. се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7.1.5 «Выплата стипендий студентам ФГБОУ ВО РостГМУ Минздрава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чальник отдела кадров Шинкина  Т.И. 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, что обуславливает предотвращение оттока медицинских кадров, 69 студента 18 ордин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6 «Оплата труда водителей, осуществляющих транспортировку пациентов, страдающих хронической почечной недостаточностью, от места их фактического проживания до места получения медицинской помощи методом заместительной почечной терапии и обратно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, что обуславливает предотвращение оттока медицинских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7.1.7 «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Зайцев П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7.1.8 </w:t>
            </w:r>
            <w:r>
              <w:rPr>
                <w:kern w:val="2"/>
                <w:sz w:val="22"/>
                <w:szCs w:val="22"/>
              </w:rPr>
              <w:t>«Осущест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 COVID-19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Зацев П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9 ««Оплата отпусков и выплата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компенсация ранее произведенных субъектами Российской Федерации расходов на указанные цел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7.1.10. «Осуществление дополнительных выплат медицинским и иным работникам, оказывающим медицинскую помощь (участвующим в оказании медицинской помощ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7.1.11. «Осуществление выплат стимулирующего характера  за дополнительную нагрузку медицинским работникам, учав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12. «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три года после получения образования и трудоустройства в медицинскую организацию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 Лаврентьева М.В., 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ся меры социальной поддержки данной категори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.13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Оплата труда медицинским работникам, оказывающим консультативную медицинскую помощь с применением телемедицинских технологий гражданам с подтвержденным диагнозом новой коронавирусной инфекции COVID-19, а также с признаками или подтвержденным диагнозом внебольничной пневмонии, острой респираторной вирусной инфекции, гриппа, получающим медицинскую помощь в амбулаторных условиях (на дому)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Зайцев П.П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.о.заместителя главного врача по поликлинической помощи населению Гриненко Е.С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7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отдельных категорий работников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Зайцев П.П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яются меры социальной поддержки отдельных категорий  работников. Профинансированы выплаты по молодым специалистам 35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8 «Внутренний контроль качества и безопасности медицинской деятельности в муниципальных учреждениях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Начальник отдела внутреннего контроля качества и безопасности медицинской деятельности Тихонов А.Ю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8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внутреннего контроля качества и безопасности медицинской деятельности Тихонов А.Ю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ается качество оказания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8.1.1 «Контроль качества медицинской помощ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внутреннего контроля качества и безопасности медицинской деятельности Тихонов А.Ю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ается удовлетворенность населения качеством оказания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8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едомственного контроля каче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врач Зайцев П.П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нутреннего контроля качества и безопасности медицинской деятельности Тихонов А.Ю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ланом проверок качества и безопасности медицинской проведено 12 проверок СМО. Оказание медицинской помощи в медицинской организации проходит в соответствии с порядками оказания медицинской помощи и на основании стандартов мед.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9 «Информатизация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Начальник отдела автоматизированных систем управления Трубицына В.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 полном объеме  компонентами крови, отвечающими современным треб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9.1.1 «Информатизация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автоматизированных систем управления Трубицына В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9.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лавный врач Зайцев П.П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втоматизированных систем управления Трубицына В.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0 «Управление развитием муниципального здравоохран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2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2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10.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0.1.1 «Содержание муниципальных учреждений, в т.ч. коммунальные услуги, аренда помещений и т.п.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экономическим вопросам Силаева Л.А., главный бухгалтер Лаврентьева М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Проводятся расходы на содержание учреждения исполнителя программы. Оплата производится в сроки, установленные действующим налогов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2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экономическим вопросам Силаева Л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3 «Приобретение оборуд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материально-технического состояния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4 «Обеспечение жителей города гемодиализной помощью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заместителя главного врача по поликлинической помощи населению Гриненко Е.С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0.1.5 «Капитальный ремонт объектов МБУЗ «ЦГБ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хозяйственным вопросам Дончик Н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6 «Выполнение проектных работ и изготовление проектно-сметных документац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хозяйственным вопросам Дончик Н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7 «Приобретение автомобиле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хозяйственным вопросам Дончик Н.В. Начальник гаража Крупко В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8 «Строительство терапевтического корпус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хозяйственным вопросам Дончик Н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9 «Создание в поликлинических отделениях организационно-планировочных решений внутренних пространств, обеспечение комфортности пребывания пациентов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хозяйственным вопросам Дончик Н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10. «Обеспечение антитеррористической защищенности, гражданской обороны, предупреждения и ликвидации чрезвычайных ситуац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ГО и мобилизационной работе Калинин М.Н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0.1.11 «Обеспечение пожарной безопасно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ГО и мобилизационной работ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алинин М.Н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0.1.12 «Развитие материально-технической базы детских поликлиник и детских поликлинических отдел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13 «Приобретение оборудования, медицинских изделий, расходных материалов и мебели за счет средств резервного фонда Правительства Рост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еститель главного врача по медицинской части Хамченков А.Г.  И.о.заместителя главного врача по поликлинической помощи населению Гриненко Е.С. Заместитель главного врача по детству и родовспоможению Мирошникова Э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14 «Услуги по защите конфиденциальной информаци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автоматизированных систем управления Трубицына В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15 «Проведение строительного контрол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хозяйственным вопросам Дончик Н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16 «Приобретение медицинского и иного оборудования и инвентар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хозяйственным вопросам Дончик Н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0.1.17 «Приобретение модульного зд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хозяйственным вопросам Дончик Н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го состояния учреждений. Повышается качество оказания медицинской помощ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муниципальной программы 10.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лавный врач Зайцев П.П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ного врач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муниципального учреждения. Соблюдение МБУЗ «ЦГБ» действующего налогов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7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7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164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7" w:right="87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14:00Z</dcterms:created>
  <dc:creator>С</dc:creator>
  <dc:description/>
  <cp:keywords/>
  <dc:language>en-US</dc:language>
  <cp:lastModifiedBy>1</cp:lastModifiedBy>
  <cp:lastPrinted>2022-07-19T09:25:00Z</cp:lastPrinted>
  <dcterms:modified xsi:type="dcterms:W3CDTF">2022-07-19T06:30:00Z</dcterms:modified>
  <cp:revision>18</cp:revision>
  <dc:subject/>
  <dc:title>ПЛАН</dc:title>
</cp:coreProperties>
</file>